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EEE-802.2</w:t>
      </w:r>
    </w:p>
    <w:p>
      <w:pPr>
        <w:pStyle w:val="Normal"/>
        <w:numPr>
          <w:ilvl w:val="0"/>
          <w:numId w:val="1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143.95pt,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42494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2.2pt" to="143.95pt,1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76784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9.2pt" to="72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176784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39.2pt" to="84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76784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9.2pt" to="99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efine el protocolo de control de enlace LLC (Logical Link Contro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</wp:posOffset>
                </wp:positionH>
                <wp:positionV relativeFrom="paragraph">
                  <wp:posOffset>615315</wp:posOffset>
                </wp:positionV>
                <wp:extent cx="1276350" cy="1162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LLC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MA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FIS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91.5pt;mso-wrap-distance-left:9.05pt;mso-wrap-distance-right:9.05pt;mso-wrap-distance-top:0pt;mso-wrap-distance-bottom:0pt;margin-top:48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LLC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MA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FIS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6275</wp:posOffset>
                </wp:positionH>
                <wp:positionV relativeFrom="paragraph">
                  <wp:posOffset>2101215</wp:posOffset>
                </wp:positionV>
                <wp:extent cx="819150" cy="3619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65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ata link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Conjunto de normas para que la información llegue sin errores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Médium Access Control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EEE-802.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termina sobre distintos medios de transmisión como opera CSMA/CD, para asignar el nomb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TIPOL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: velocidad de transmisió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IPO: especifica el tipo de señalización especificad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: longitud máxima del cable en múltiplos de 100 mts.</w:t>
      </w:r>
    </w:p>
    <w:p>
      <w:pPr>
        <w:pStyle w:val="Normal"/>
        <w:ind w:left="708" w:hanging="0"/>
        <w:jc w:val="both"/>
        <w:rPr/>
      </w:pPr>
      <w:r>
        <w:rPr/>
        <w:t>10BASE-2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elocidad 10Mbp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Tipo de señalización en base band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áximo dos estaciones se pueden comunicar separadas por 200 mt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Topología bu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e pueden conectar máximo 30 estaciones por segmento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able coaxial delgado</w:t>
      </w:r>
    </w:p>
    <w:p>
      <w:pPr>
        <w:pStyle w:val="Normal"/>
        <w:ind w:left="708" w:hanging="0"/>
        <w:jc w:val="both"/>
        <w:rPr/>
      </w:pPr>
      <w:r>
        <w:rPr/>
        <w:t>10BASE-5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tiliza Cable coaxial grues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elocidad 10 Mbp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Base band (señalización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áximo 5 segmentos (500 mts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spacio mínimo entre dos estaciones 2.5 mt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SMA/CD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opología bu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áximo número de estaciones 100</w:t>
      </w:r>
    </w:p>
    <w:p>
      <w:pPr>
        <w:pStyle w:val="Normal"/>
        <w:ind w:left="708" w:hanging="0"/>
        <w:jc w:val="both"/>
        <w:rPr/>
      </w:pPr>
      <w:r>
        <w:rPr/>
        <w:t>1BASE-5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tiliza cable par trenzado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Topología de bus y estrell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Velocidad 1Mbps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eñalización base band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asi siempre que se utiliza topología estrella se utiliza HUB (12 puntos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istancia máxima entre una estación y HUB 25 mts a 250 mts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áximo 5 HUB en cascada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0BASE-3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locidad 10 Mbp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ñalización base band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opología estrell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tilizan MODEM de radio-frecuenci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1371600" cy="11430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2pt" to="215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32004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5.2pt" to="215.95pt,2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320040</wp:posOffset>
                </wp:positionV>
                <wp:extent cx="2057400" cy="22860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5.2pt" to="332.9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60425" cy="1001395"/>
            <wp:effectExtent l="0" t="0" r="0" b="0"/>
            <wp:docPr id="11" name="BD2001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D2001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850900" cy="752475"/>
            <wp:effectExtent l="0" t="0" r="0" b="0"/>
            <wp:docPr id="12" name="BS0207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S0207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1555</wp:posOffset>
                </wp:positionH>
                <wp:positionV relativeFrom="paragraph">
                  <wp:posOffset>544195</wp:posOffset>
                </wp:positionV>
                <wp:extent cx="923290" cy="9232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.T.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D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ME REL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42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.T.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D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AME RE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15035" cy="767715"/>
            <wp:effectExtent l="0" t="0" r="0" b="0"/>
            <wp:docPr id="14" name="BD0663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D06631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650240" cy="657860"/>
            <wp:effectExtent l="0" t="0" r="0" b="0"/>
            <wp:docPr id="15" name="BD0709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D07098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BASE-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elocidad 10 Mbp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ñalización base band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pología estrell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ble par trenzado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iliza HUB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áximo 4 HUB en casca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EEE-802.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des con paso de testigo – TOKEN B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EEE-802.5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des con paso de testigo – TOKEN RING (FDD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EEE-802.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des de área metropolitana MAN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Conexión entre edificios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Áreas geográficas cortas a través de medios físicos terrestres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Conexiones de alta velocidad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ransmisión  FDI 100 Mbps</w:t>
      </w:r>
    </w:p>
    <w:p>
      <w:pPr>
        <w:pStyle w:val="Normal"/>
        <w:ind w:left="2832" w:hanging="0"/>
        <w:jc w:val="both"/>
        <w:rPr/>
      </w:pPr>
      <w:r>
        <w:rPr/>
        <w:t>ATM 155 Mbps</w:t>
      </w:r>
    </w:p>
    <w:p>
      <w:pPr>
        <w:pStyle w:val="Normal"/>
        <w:ind w:left="2832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9335</wp:posOffset>
                </wp:positionH>
                <wp:positionV relativeFrom="paragraph">
                  <wp:posOffset>141605</wp:posOffset>
                </wp:positionV>
                <wp:extent cx="2855595" cy="1576070"/>
                <wp:effectExtent l="5715" t="5080" r="5080" b="4775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5520" cy="1576080"/>
                        </a:xfrm>
                        <a:prstGeom prst="cloudCallout">
                          <a:avLst>
                            <a:gd name="adj1" fmla="val -43754"/>
                            <a:gd name="adj2" fmla="val 7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05pt;margin-top:11.15pt;width:224.8pt;height:12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FAST ETHERNET 100 Mbps</w:t>
      </w:r>
    </w:p>
    <w:p>
      <w:pPr>
        <w:pStyle w:val="Normal"/>
        <w:ind w:left="2832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>WAN</w:t>
      </w:r>
    </w:p>
    <w:p>
      <w:pPr>
        <w:pStyle w:val="Normal"/>
        <w:ind w:left="2832" w:hanging="0"/>
        <w:jc w:val="both"/>
        <w:rPr/>
      </w:pPr>
      <w:r>
        <w:rPr/>
        <w:t>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</w:pBdr>
        <w:jc w:val="both"/>
        <w:rPr/>
      </w:pPr>
      <w:r>
        <w:rPr/>
        <w:t>GRUPOS ASESORES PARA RED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EEE-802.7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des de transmisión de banda ancha (prueba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EEE-802.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te realiza pruebas de los expuesto en IEEE-802.5 (FDD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EEE-802.9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pecificaciones para integración de video, voz y datos, específicamente en La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d digital de servicios integrados RDSI (ISDN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elocidad básica de 64 Kbp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EEE-802.1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rmas Para seguridad de red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EEE-802.1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rmas Para manejo de interconexión de redes inalámbricas (INFRAROJO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EEE-802.1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rmas para manejo de redes ethernet de alta velocidad (FAST ETHERN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57785</wp:posOffset>
                </wp:positionV>
                <wp:extent cx="2286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7208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55pt" to="234pt,3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57785</wp:posOffset>
                </wp:positionV>
                <wp:extent cx="2286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-170815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-13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-3175</wp:posOffset>
                </wp:positionV>
                <wp:extent cx="0" cy="228600"/>
                <wp:effectExtent l="5080" t="63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25pt" to="81pt,1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50165</wp:posOffset>
                </wp:positionV>
                <wp:extent cx="2743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95pt" to="269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4255</wp:posOffset>
                </wp:positionH>
                <wp:positionV relativeFrom="paragraph">
                  <wp:posOffset>160020</wp:posOffset>
                </wp:positionV>
                <wp:extent cx="2294890" cy="2374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CHO DE BANDA 10 Mb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18.7pt;mso-wrap-distance-left:9.05pt;mso-wrap-distance-right:9.05pt;mso-wrap-distance-top:0pt;mso-wrap-distance-bottom:0pt;margin-top:12.6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CHO DE BANDA 10 Mb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103505</wp:posOffset>
                </wp:positionV>
                <wp:extent cx="342900" cy="457200"/>
                <wp:effectExtent l="3810" t="317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15pt" to="98.95pt,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56845</wp:posOffset>
                </wp:positionV>
                <wp:extent cx="2743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35pt" to="269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Tasa de transmisión real 3.3 Mbp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&gt;Debido a errores, colisiones, congestión, acceso al medio que utiliza CSMA/C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ST ETHERN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8200</wp:posOffset>
                </wp:positionH>
                <wp:positionV relativeFrom="paragraph">
                  <wp:posOffset>-391795</wp:posOffset>
                </wp:positionV>
                <wp:extent cx="2743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-30.85pt" to="281.95pt,-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8200</wp:posOffset>
                </wp:positionH>
                <wp:positionV relativeFrom="paragraph">
                  <wp:posOffset>65405</wp:posOffset>
                </wp:positionV>
                <wp:extent cx="2743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15pt" to="281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76655</wp:posOffset>
                </wp:positionH>
                <wp:positionV relativeFrom="paragraph">
                  <wp:posOffset>-281940</wp:posOffset>
                </wp:positionV>
                <wp:extent cx="2294890" cy="2374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CHO DE BANDA 100 Mb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18.7pt;mso-wrap-distance-left:9.05pt;mso-wrap-distance-right:9.05pt;mso-wrap-distance-top:0pt;mso-wrap-distance-bottom:0pt;margin-top:-22.2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CHO DE BANDA 100 Mb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bre cable eth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rjetas de 10/100 AUTO SENSIV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bleado estructurad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junto HUB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156845</wp:posOffset>
                </wp:positionV>
                <wp:extent cx="34290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35pt" to="197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6275</wp:posOffset>
                </wp:positionH>
                <wp:positionV relativeFrom="paragraph">
                  <wp:posOffset>33020</wp:posOffset>
                </wp:positionV>
                <wp:extent cx="1619250" cy="3619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0 0 0 0 0 0 0 0 0 0 0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.6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/>
                        <w:t>0 0 0 0 0 0 0 0 0 0 0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jc w:val="both"/>
        <w:rPr/>
      </w:pPr>
      <w:r>
        <w:rPr/>
        <w:t>Pueden tener la mismas características</w:t>
      </w:r>
    </w:p>
    <w:p>
      <w:pPr>
        <w:pStyle w:val="Normal"/>
        <w:ind w:left="4248" w:hanging="0"/>
        <w:jc w:val="both"/>
        <w:rPr/>
      </w:pPr>
      <w:r>
        <w:rPr/>
        <w:t>10/100</w:t>
      </w:r>
    </w:p>
    <w:p>
      <w:pPr>
        <w:pStyle w:val="Normal"/>
        <w:ind w:left="4248" w:hanging="0"/>
        <w:jc w:val="both"/>
        <w:rPr/>
      </w:pPr>
      <w:r>
        <w:rPr/>
        <w:t>10</w:t>
      </w:r>
    </w:p>
    <w:p>
      <w:pPr>
        <w:pStyle w:val="Normal"/>
        <w:ind w:left="4248" w:hanging="0"/>
        <w:jc w:val="both"/>
        <w:rPr/>
      </w:pPr>
      <w:r>
        <w:rPr/>
        <w:t>100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ara acceso al medio no utiliza CSMA/CD sino PRIORIDAD BAJO DEMAND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Envía un requerimiento de transmisión al HUB (PRIORIDAD)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SI LA RED ESTA DESOCUPADA TRANSMITE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SI ESTA OCUPADA ENTRA EN COLA 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EXISTE RETRANSMISIÓ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RIORIDAD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VIDEO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VOZ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ATA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spectos administrativos dependen del Sistema operacional de la red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IORIDADES IGUALES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Se presenta cuando dos tramas entran a participar con igual valor de trama y hay intercalación de información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Significa que dos (2) estaciones o más transmiten alternadamente por un </w:t>
      </w:r>
      <w:r>
        <w:rPr>
          <w:rFonts w:eastAsia="Symbol" w:cs="Symbol" w:ascii="Symbol" w:hAnsi="Symbol"/>
        </w:rPr>
        <w:t></w:t>
      </w:r>
      <w:r>
        <w:rPr/>
        <w:t>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369570</wp:posOffset>
                </wp:positionV>
                <wp:extent cx="342900" cy="342900"/>
                <wp:effectExtent l="13970" t="1397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9.1pt" to="89.95pt,56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255270</wp:posOffset>
                </wp:positionV>
                <wp:extent cx="571500" cy="800100"/>
                <wp:effectExtent l="15875" t="635" r="0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.1pt" to="179.95pt,83.0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926465" cy="46355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78" r="-3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926465" cy="463550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8" r="-3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drawing>
          <wp:inline distT="0" distB="0" distL="0" distR="0">
            <wp:extent cx="926465" cy="463550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78" r="-3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onexión de cables basados en 100 Mbp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able de 4 hilo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uerto de 9 o 25 pines Utilizados para conexión de HUB en cascada</w:t>
      </w:r>
      <w:r>
        <w:br w:type="page"/>
      </w:r>
    </w:p>
    <w:p>
      <w:pPr>
        <w:pStyle w:val="Normal"/>
        <w:jc w:val="both"/>
        <w:rPr/>
      </w:pPr>
      <w:r>
        <w:rPr/>
        <w:t>REDES INALÁMBRICAS WLAN (Wirless LAN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e casan con un proveedor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on básicamente redes sin cab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acterísticas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Medio de transmisión es el air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Ondas de radio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WLAN de banda estrecha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WLAN de banda ancha o extendida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eñales infrarrojos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WLAN infrarroj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Movilida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28065" cy="1028065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NTENAS DIRECCIONADAS</w:t>
      </w:r>
      <w:r>
        <w:rPr/>
        <w:drawing>
          <wp:inline distT="0" distB="0" distL="0" distR="0">
            <wp:extent cx="1029335" cy="1021715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ostos: Inicialmente la instalación de WLAN es mas costosa que la de un red LAN, por los elementos de red y conexión necesario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mpliación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onfiguración: es muy sencill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Flexibilidad: La adición o substracción de elementos de la red no causas traumas en la mism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scalabilidad: Los cambios en las topologías de la red son transparentes para los usuar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pos de transmisiones WLA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Infrarrojos: la estación fuente como la destino debe estar alinea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99820" cy="1279525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as estaciones deben estar alineadas</w:t>
      </w:r>
      <w:r>
        <w:rPr/>
        <w:drawing>
          <wp:inline distT="0" distB="0" distL="0" distR="0">
            <wp:extent cx="923925" cy="937260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  <w:tab/>
        <w:t>Velocidad máx. de 10Mbp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Tiene problemas en términos de obstáculos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Las estaciones tiene que estar viéndos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stas reciben el nombre de PEER-TO-PEER (frente a frente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e utilizan dispositivos que son reflectores totales (Reflexión completa 90 grados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Cobertura de Onda: Esparcimiento longituinal de la onda; cuantos metros sostiene la señal de onda sin repetidore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o son muy utilizadas; son utilizadas para prueb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IO DE ESPECTRO ESTRECHO (de frecuencia simp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ecuencia: numero de veces que se repite la onda, la frecuencia emitida entre el receptor y el emisor se manteng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ecesita  sincronización de frecuencia entre el emisor y receptor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ircuito virtual: su configuración es similar a un  CV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a señal puede penetrar muros pero la intensidad disminuy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recuencia en los rangos de  196 Hz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e alcanzan velocidades de transmisión de 4800 Kbp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BLEMA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eflexiones: la información se devuelv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tras ondas de radio (por lo general de banda ancha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l mal tiemp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ISOR Y RECEPTOR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FILTROS Se marca secuencia como enviado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tras ondas: sincronización entre el emisor y el receptor existe el descart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Mal tiempo: Es el factor que más perjudica la comunic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IO DE ESPECTRO ANCHO O EXPANDID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Son las más utilizadas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Las utilizaban los militares para comunicaciones internas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Fiabilidad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Seguridad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Estabilidad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Cobertura más amplia; simultáneamente dos o más estaciones pueden recibir la señal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Frecuencia especifica que por lo general es un rango X   Y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Velocidad de transmisión en el rango hasta de 256 Kbp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Distancias están entre ½ a 3 millas (1.6 Kms = 1 Milla)</w:t>
      </w:r>
    </w:p>
    <w:p>
      <w:pPr>
        <w:pStyle w:val="Normal"/>
        <w:jc w:val="both"/>
        <w:rPr/>
      </w:pPr>
      <w:r>
        <w:rPr/>
        <w:tab/>
        <w:t>El mal tiempo afecta</w:t>
      </w:r>
    </w:p>
    <w:p>
      <w:pPr>
        <w:pStyle w:val="Normal"/>
        <w:jc w:val="both"/>
        <w:rPr/>
      </w:pPr>
      <w:r>
        <w:rPr/>
        <w:t>Las antenas reciben el nombre  DE OMNIDIRECCIONALES (Múltiples direccione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POS DE CONFIGURACIÓN WLA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ER TO PEER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Son usadas para pruebas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na estación con una antena wireless  conectada a otra estación con la finalidad de compartir recursos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Velocidad 10 Mbps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VENTAJA el ruido no las afecta tanto como en las L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LAN UTILIZANDO PUNTO DE ACCESO (access point AP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u uso es conectar WLAN con redes LAN cableada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ispositivo que actúa como repetidor de señales de radio, puede ser una antena o dispositivo como tal  emite ondas de radio con una cobertura especific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n términos de cobertura viene una o más WL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ando una WLAN necesita comunicarse lo hace a través de un AP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LAN USANDO VARIOS AP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n esta conexión de Lan a AP no necesariamente es directa  pude haber cualquier cantidad de dispositivo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ada AP tiene su frecuencia, cobertura; la distancia de un AP llega hasta la cobertura de otro AP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OAMING tecnología utilizada en los celula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LAN  CON AP Y ESTACION POINT (punto de estación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Son antenas de retransmisión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P (estación point) su cobertura es por lo general mucho mayo que 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FIGURACIONES WLAN CON SOLO ANTENA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Las antenas tienen que tener visión direct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omunicación vía microon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ACTERÍSTICAS PARA LA CONFIGURACIÓN WLA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OBERTURA: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Distancia entre redes LANS; con base en la distancia hay que adquirir los dispositivos para la interconexión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Numero de obstáculos que se deben pasar (localización geográfica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epetidores (sí o no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NDIMIENTO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Numero de usuarios a conectar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Factores de propagación; cobertura, caminos de propagación, tipos de sistemas inalámbricos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ed LAN cablead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TEGRIDAD Y FIABILIDAD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Metodología de control y chequeo de errores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Que la información sea re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MPATIBILIDAD CON OTRAS REDES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Cuando hay envio de mensajes o información no haya necesidad de ejecutar tareas adiciona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TEROPERABILIDAD DE LOS DISPOSITIVOS INALÁMBRICOS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Son muy pegadas al fabricant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Se debe verificar que los dispositivos pueden ínter operar si no son del mismo fabricant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TERFERENCIA Y COEXISTENCIA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No debe permitir que se  descomponga la señal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Que permanezcan lo datos en un mismo espectro de secuencia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Exiten 135 ondas diferen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SCALABILIDAD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ermite cambio y crecimi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STOS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Licenciamiento (permiso de mincomunicaciones)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Términos de seguridad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DATOS encapsulados o encriptados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LABO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 la T en el nombre hace referencia a la utilización  de par trenzad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0"/>
        </w:tabs>
        <w:ind w:left="14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20"/>
        </w:tabs>
        <w:ind w:left="14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1.wmf"/><Relationship Id="rId12" Type="http://schemas.openxmlformats.org/officeDocument/2006/relationships/image" Target="media/image8.wmf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23:35:00Z</dcterms:created>
  <dc:creator>rico</dc:creator>
  <dc:description/>
  <dc:language>en-US</dc:language>
  <cp:lastModifiedBy>rico</cp:lastModifiedBy>
  <cp:lastPrinted>2000-10-31T23:00:00Z</cp:lastPrinted>
  <dcterms:modified xsi:type="dcterms:W3CDTF">2000-11-01T04:07:00Z</dcterms:modified>
  <cp:revision>7</cp:revision>
  <dc:subject/>
  <dc:title>IEEE-802</dc:title>
</cp:coreProperties>
</file>